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руб ПНД, ПВ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руб ПНД, ПВД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-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ях №№ 1.1-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 1.1 к Извещению: поставка в 1 квартале 2015 г. – до 20.03.2015 г., поставка во 2 квартале 2015 г. – до 06.04.2015 г., поставка в 3квартале 2015 г. – до 10.06.2015 г.; по Приложению № 1.2 к Извещению: поставка во 2 квартале 2015 г. – до 20.04.2015 г., поставка в 3 квартале 2015 г. – до 20.07.2015 г.; по Приложению № 1.3 к Извещению: поставка в 1 квартале 2015 г. – до 20.03.2015 г., поставка во 2 квартале 2015 г. – до 10.05.2015 г., поставка в 3 квартале 2015 г. – до 15.07.2015 г. В соответствии графиками поставок по Приложениям №№ 1.1-1.3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936 22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19T09:10:00Z</cp:lastPrinted>
  <dcterms:modified xsi:type="dcterms:W3CDTF">2015-02-19T04:11:00Z</dcterms:modified>
  <cp:revision>87</cp:revision>
  <dc:subject/>
  <dc:title> </dc:title>
</cp:coreProperties>
</file>